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86335684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46711412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